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right="-3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-3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города Воткинска на 2025 год  и на плановый период 2026 и 2027 годов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март  2025</w:t>
      </w:r>
    </w:p>
    <w:p>
      <w:pPr>
        <w:pStyle w:val="Normal"/>
        <w:shd w:fill="FFFFFF" w:val="clear"/>
        <w:ind w:right="-342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5 год и на плановый период 2026 и 2027 годов:  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1.  В 2025 году увеличить: доходы на 180 260 тыс. рублей,  расходы на 204</w:t>
      </w:r>
      <w:r>
        <w:rPr>
          <w:b/>
          <w:color w:val="000000"/>
          <w:spacing w:val="1"/>
          <w:sz w:val="24"/>
          <w:szCs w:val="24"/>
          <w:lang w:val="en-US"/>
        </w:rPr>
        <w:t> </w:t>
      </w:r>
      <w:r>
        <w:rPr>
          <w:b/>
          <w:color w:val="000000"/>
          <w:spacing w:val="1"/>
          <w:sz w:val="24"/>
          <w:szCs w:val="24"/>
        </w:rPr>
        <w:t xml:space="preserve">972 тыс. рублей </w:t>
      </w:r>
      <w:r>
        <w:rPr>
          <w:color w:val="000000"/>
          <w:spacing w:val="1"/>
          <w:sz w:val="24"/>
          <w:szCs w:val="24"/>
        </w:rPr>
        <w:t>с учетом целевых остатков на 01.01.2025 в сумме  24 712,0 тыс. рублей.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Увеличить налоговые и </w:t>
      </w:r>
      <w:r>
        <w:rPr>
          <w:b/>
          <w:spacing w:val="1"/>
          <w:sz w:val="24"/>
          <w:szCs w:val="24"/>
        </w:rPr>
        <w:t xml:space="preserve">неналоговые доходы </w:t>
      </w:r>
      <w:r>
        <w:rPr>
          <w:spacing w:val="1"/>
          <w:sz w:val="24"/>
          <w:szCs w:val="24"/>
        </w:rPr>
        <w:t xml:space="preserve"> в сумме 697,3 тыс. рублей согласно приложению,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  </w:t>
      </w:r>
      <w:r>
        <w:rPr>
          <w:spacing w:val="1"/>
          <w:sz w:val="24"/>
          <w:szCs w:val="24"/>
        </w:rPr>
        <w:t>1.1) увеличить на 1 823 тыс. рублей, направить: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 xml:space="preserve">-1 571,6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Содержание и развитие городского хозяйства» (проекты граждан по самообложению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 211,0 тыс. рублей на</w:t>
      </w:r>
      <w:r>
        <w:rPr>
          <w:color w:val="000000"/>
          <w:spacing w:val="1"/>
          <w:sz w:val="24"/>
          <w:szCs w:val="24"/>
        </w:rPr>
        <w:t xml:space="preserve">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проекты граждан по самообложению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 40,4 тыс. рублей непрограммные направления деятельности (городская Дума- возмещение ущерба при страховом случае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1.2) уменьшить на 1125,7 тыс. рублей </w:t>
      </w:r>
      <w:r>
        <w:rPr>
          <w:sz w:val="24"/>
          <w:szCs w:val="24"/>
        </w:rPr>
        <w:t>в соответствии с необходимым уровнем софинансирования на реализацию проектов</w:t>
      </w:r>
      <w:r>
        <w:rPr>
          <w:bCs/>
          <w:color w:val="000000"/>
          <w:sz w:val="24"/>
          <w:szCs w:val="24"/>
        </w:rPr>
        <w:t xml:space="preserve"> инициативного бюджетирования «Наша инициатива», в том числе: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 632,2 </w:t>
      </w:r>
      <w:r>
        <w:rPr>
          <w:spacing w:val="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</w:t>
      </w:r>
      <w:r>
        <w:rPr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Реализация молодежной политики»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 309,9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Создание условий для развития физической культуры и спорта, формировании здорового образа жизни населения»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 158,5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Содержание и развитие городского хозяйства»;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25,1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.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3.  Остатки бюджета Удмуртской Республики  на 01.01.2025 в сумме 1 283,5 тыс.  рублей направить: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 871,3 тыс. рублей </w:t>
      </w:r>
      <w:r>
        <w:rPr>
          <w:bCs/>
          <w:color w:val="000000"/>
          <w:sz w:val="24"/>
          <w:szCs w:val="24"/>
        </w:rPr>
        <w:t>муниципальная  программа «Содержание и развитие городского хозяйства» (проекты инициативного бюджетирования  парк «Крылатые качели»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 412,2 тыс. рублей  </w:t>
      </w:r>
      <w:r>
        <w:rPr>
          <w:bCs/>
          <w:color w:val="000000"/>
          <w:sz w:val="24"/>
          <w:szCs w:val="24"/>
        </w:rPr>
        <w:t>муниципальная программа «Социальная поддержка населения» (Проект инициативного бюджетирования 2024 года, выдвигаемого лицами с инвалидностью  «Теплый дом» ремонт фасада и помещений здания ул. Ленина д.43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4. Остатки средства  городского бюджета на 01.01.2025 в сумме 23 428,5 тыс. рублей и </w:t>
      </w:r>
      <w:r>
        <w:rPr>
          <w:color w:val="000000"/>
          <w:spacing w:val="1"/>
          <w:sz w:val="24"/>
          <w:szCs w:val="24"/>
        </w:rPr>
        <w:t>ожидаемую экономию в сумме 29 328,4 тыс. рублей: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15 769,3 тыс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рублей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о реализацию </w:t>
      </w:r>
      <w:r>
        <w:rPr>
          <w:bCs/>
          <w:color w:val="000000"/>
          <w:sz w:val="24"/>
          <w:szCs w:val="24"/>
        </w:rPr>
        <w:t>муниципальной программы «Содержание и развитие городского хозяйства» (возмещение из бюджета УР расходов по пассажирским перевозкам);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13 559,1 тыс. рублей по</w:t>
      </w:r>
      <w:r>
        <w:rPr>
          <w:color w:val="000000"/>
          <w:spacing w:val="1"/>
          <w:sz w:val="24"/>
          <w:szCs w:val="24"/>
        </w:rPr>
        <w:t xml:space="preserve"> 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и финансами» (обслуживание муниципального долга, замещение коммерческого кредита бюджетным);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>всего 52 756,9 тыс. рублей</w:t>
      </w:r>
      <w:r>
        <w:rPr>
          <w:b/>
          <w:color w:val="000000"/>
          <w:spacing w:val="1"/>
          <w:sz w:val="24"/>
          <w:szCs w:val="24"/>
        </w:rPr>
        <w:t xml:space="preserve">  направить: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11 587,3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Содержание и развитие городского хозяйства» </w:t>
      </w:r>
      <w:r>
        <w:rPr>
          <w:sz w:val="24"/>
          <w:szCs w:val="24"/>
        </w:rPr>
        <w:t>(4 843,7 тыс. рублей «Дорожный фонд»</w:t>
      </w:r>
      <w:r>
        <w:rPr>
          <w:bCs/>
          <w:color w:val="000000"/>
          <w:sz w:val="24"/>
          <w:szCs w:val="24"/>
        </w:rPr>
        <w:t xml:space="preserve"> пункт 5 статьи 179.4 БК;  3 959,3 тыс. рублей проекты по самообложению граждан; 1 212,6 тыс. рублей экологические мероприятия – проектирование (изменение) границ зеленых зон; 971,7 тыс. рублей проекты инициативного бюджетирования; 600 тыс. рублей музыкальная разметка дороги</w:t>
      </w:r>
      <w:r>
        <w:rPr>
          <w:sz w:val="24"/>
          <w:szCs w:val="24"/>
        </w:rPr>
        <w:t>)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10 194,5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культуры»          (6953,6 тыс. рублей организация и проведение городских мероприятий; 3 240,9 тыс. рублей замена системы противопожарной защиты МАУК ДК «Юбилейный»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9 400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Создание условий для развития физической культуры и спорта, формировании здорового образа жизни населения» </w:t>
      </w:r>
      <w:r>
        <w:rPr>
          <w:color w:val="000000"/>
          <w:spacing w:val="11"/>
          <w:sz w:val="24"/>
          <w:szCs w:val="24"/>
        </w:rPr>
        <w:t>(строительство фундамента военно-патриотического центра «Десантник»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-8 867,2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Муниципальное управление» (8 000 тыс. рублей разработка стратегии социально-экономического развития муниципального образования; 500 тыс. рублей командировочные расходы; 296,4 тыс. рублей ритуальные услуги, венки, цветы воинам погибшим СВО; 70,8 тыс. рублей софинансирование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 6 673,5 тыс. рублей  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4 973,5 тыс. рублей  Кванториум  МБОУ СОШ № 17; 1700 тыс. рублей замена и монтаж АПС МАУ ДО ДШИ №1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2 775,7  </w:t>
      </w:r>
      <w:r>
        <w:rPr>
          <w:color w:val="000000"/>
          <w:spacing w:val="11"/>
          <w:sz w:val="24"/>
          <w:szCs w:val="24"/>
        </w:rPr>
        <w:t>тыс. рублей непрограммные направления деятельности (1 621,7 тыс. рублей  решение Арбитражного суда - тепловые потери  по бесхозяйным сетям; 1017,8 тыс. рублей исполнительные листы; 125 тыс. рублей членские взносы; 11,2 тыс. рублей госпошлина по решению Арбитражного суда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1 458,7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Капитальное строительство, реконструкция и капитальный ремонт объектов муниципальной собственности» (ремонт опорных пунктов).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 xml:space="preserve">-1200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Реализация молодежной политики»  (обеспечение пожарной безопасности - устранение предписаний МАУ МЦ «Победа»);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 600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Формирование современной городской среды»  (проектно-сметная документация для установки «Стелы» на въезде в г. Воткинск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>5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24 500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-14500,0  тыс. рублей</w:t>
      </w:r>
      <w:r>
        <w:rPr>
          <w:bCs/>
          <w:color w:val="000000"/>
          <w:sz w:val="24"/>
          <w:szCs w:val="24"/>
        </w:rPr>
        <w:t xml:space="preserve"> 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муниципальной программы</w:t>
      </w:r>
      <w:r>
        <w:rPr>
          <w:color w:val="000000"/>
          <w:spacing w:val="11"/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</w:rPr>
        <w:t>Муниципальное управление» (7500 тыс. рублей ремонт Архива; 7000 тыс. рублей ремонт ЗАГС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>-10 000,0 тыс. рублей</w:t>
      </w:r>
      <w:r>
        <w:rPr>
          <w:bCs/>
          <w:color w:val="000000"/>
          <w:sz w:val="24"/>
          <w:szCs w:val="24"/>
        </w:rPr>
        <w:t xml:space="preserve"> 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муниципальной программы «Содержание и развитие городского хозяйства» (строительство дороги к центру военно-патриотического воспитания  «Десантник»).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6. Увеличить иные межбюджетные трансферты на 44 579,7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i/>
          <w:color w:val="000000"/>
          <w:spacing w:val="11"/>
          <w:sz w:val="24"/>
          <w:szCs w:val="24"/>
        </w:rPr>
        <w:t xml:space="preserve"> 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-25 537,1 тыс. рублей</w:t>
      </w:r>
      <w:r>
        <w:rPr>
          <w:bCs/>
          <w:color w:val="000000"/>
          <w:sz w:val="24"/>
          <w:szCs w:val="24"/>
        </w:rPr>
        <w:t xml:space="preserve"> на реализацию муниципальной программы «Содержание и развитие городского хозяйства» (18 440 тыс. рублей зимнее содержание дорог; 6 583,7 тыс. рублей проекты инициативного бюджетирования; 415,7 тыс. рублей обеспечение  пожарной безопасности от природных пожаров; 97,7 тыс. рублей обеспечение безопасности людей на водных объектах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9 361,6 тыс. рублей </w:t>
      </w:r>
      <w:r>
        <w:rPr>
          <w:color w:val="000000"/>
          <w:spacing w:val="1"/>
          <w:sz w:val="24"/>
          <w:szCs w:val="24"/>
        </w:rPr>
        <w:t xml:space="preserve">тыс. рублей  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проекты инициативного бюджетирования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>6 100 тыс. рублей на реализацию муниципальной программы  «Формирование современной городской среды» (проектно-изыскательские работы  установка «Стелы» на въезде в г. Воткинск);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2400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Реализация молодежной политики» (проекты инициативного бюджетирования);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1181 </w:t>
      </w:r>
      <w:r>
        <w:rPr>
          <w:bCs/>
          <w:color w:val="000000"/>
          <w:sz w:val="24"/>
          <w:szCs w:val="24"/>
        </w:rPr>
        <w:t xml:space="preserve">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Создание условий для развития физической культуры и спорта, формирование здорового образа жизни населения» (проекты инициативного бюджетирования).</w:t>
      </w:r>
    </w:p>
    <w:p>
      <w:pPr>
        <w:pStyle w:val="Normal"/>
        <w:ind w:right="-34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величить прочие безвозмездные поступления на 110 483 тыс. рублей:</w:t>
      </w:r>
    </w:p>
    <w:p>
      <w:pPr>
        <w:pStyle w:val="Normal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>104 883 тыс. рубл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Создание условий для развития физической культуры и спорта, формировании здорового образа жизни населения» (строительство центра военно-патриотического воспитания  «Десантник»);</w:t>
      </w:r>
    </w:p>
    <w:p>
      <w:pPr>
        <w:pStyle w:val="Normal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5 600 ты. рублей «Формирование современной городской среды»  (софинансирование граждан по обустройству дворовых территорий).</w:t>
      </w:r>
    </w:p>
    <w:p>
      <w:pPr>
        <w:pStyle w:val="Normal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8. </w:t>
      </w:r>
      <w:r>
        <w:rPr>
          <w:color w:val="000000"/>
          <w:spacing w:val="1"/>
          <w:sz w:val="24"/>
          <w:szCs w:val="24"/>
        </w:rPr>
        <w:t xml:space="preserve">Для целевого и эффективного использования бюджетных ассигнований произвести  перераспределение бюджетных ассигнований в сумме 769,2 </w:t>
      </w:r>
      <w:r>
        <w:rPr>
          <w:bCs/>
          <w:color w:val="000000"/>
          <w:sz w:val="24"/>
          <w:szCs w:val="24"/>
        </w:rPr>
        <w:t xml:space="preserve">тыс. рублей на реализацию муниципальной программы «Выполнение наказов избирателей депутатам Воткинской городской Думы»  с Управления ЖКХ – Управлению образования.    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>9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риказом Министерства финансов Российской Федерации от 24.05.2022 № 82-н «О порядке формирования и применения  кодов бюджетной классификации Российской Федерации, их структуре и принципах назначения». 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 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 от 26.11.2008 № 403 информация о внесении изменений в показатели сводной бюджетной росписи бюджета города Воткинска регулярно в течение десяти рабочих дней доводится  до  Воткинской  городской Думы и Контрольно-счетного управления города Воткинска.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города Воткинска  на 2025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общий объем доходов бюджета в сумме  4 077 037,1 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общий объем расходов бюджета в сумме  4 204 150,1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дефицит бюджета в сумме 127 113,0  тыс. рублей с учетом увеличения расходов целевых остатков на 01.01.2025 в сумме 24 712  тыс. рублей (первоначально утвержденный дефицит         102 401 тыс. рублей). 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Заместитель главы Администрации г. 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о экономике, финансам и инвестициям  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Корпачева Надежда Георги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Семенова Татьяна Евгень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Демченко Мария Павловн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решения   Воткинской  городской 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5 год  и на плановый период 2026 и 2027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города Воткинска на 2025 год  и на плановый период 2026 и 2027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5 год  и на плановый период 2026 и 2027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города Воткинска на 2025 год  и на плановый период 2026 и 2027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sectPr>
      <w:footerReference w:type="default" r:id="rId2"/>
      <w:type w:val="nextPage"/>
      <w:pgSz w:w="11906" w:h="16838"/>
      <w:pgMar w:left="1021" w:right="102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User</cp:lastModifiedBy>
  <cp:lastPrinted>2024-03-12T14:22:00Z</cp:lastPrinted>
  <dcterms:modified xsi:type="dcterms:W3CDTF">2025-03-13T11:36:00Z</dcterms:modified>
  <cp:revision>2190</cp:revision>
  <dc:subject/>
  <dc:title/>
</cp:coreProperties>
</file>